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"Город Архангельск"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09.04.2018 № 1045р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07 мая 2018 года в 15 часов 3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436.   Регистрация участников аукциона 07 мая 2018 года с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 40302810040303170239 в Отделении Архангельск г. Архангельск,  БИК 041117001. Назначение платежа: перечисляется задаток для участия в аукционе 07 мая 2018 г.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- по 03 ма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 апрел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3 мая 2018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 Ленина, д.5, каб.436, 03 мая 2018 года с 16 часов 30 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7 мая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7 апре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рхангельская область, городской округ "Город Архангельск", г. Архангельск, пр. Дзержинского, д.11, помещение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 3, 4, 5, 6 на первом этаже, №  1, 2 на антресольном этаже согласно поэтажному плану, расположенные  в здании 1976 года постройки, являющиеся частью помещения 3 с кадастровым номером 29:22:050101:2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 кв. 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color w:val="333333"/>
          <w:sz w:val="24"/>
          <w:szCs w:val="24"/>
        </w:rPr>
        <w:t>торговля, офис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Лот № 1. Нежилые помещения № 3, 4, 5, 6 на первом этаже, №  1, 2 на антресольном этаже согласно поэтажному плану, общей площадью 108,2 кв. м, по адресу: г. Архангельск, Ломоносовский территориальный округ, пр. Дзержинского, д. 11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являющиеся частью помещения 3 с кадастровым номером 29:22:050101:27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34 745,76 руб. (без учета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6 949,15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аг аукциона – 1 737,29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0:00Z</dcterms:created>
  <dc:creator>FeklistovAN</dc:creator>
  <dc:description/>
  <cp:keywords/>
  <dc:language>en-US</dc:language>
  <cp:lastModifiedBy>Мария Сергеевна Пасторина</cp:lastModifiedBy>
  <cp:lastPrinted>2017-12-26T13:42:00Z</cp:lastPrinted>
  <dcterms:modified xsi:type="dcterms:W3CDTF">2018-04-10T06:12:00Z</dcterms:modified>
  <cp:revision>3</cp:revision>
  <dc:subject/>
  <dc:title>                                                                                     </dc:title>
</cp:coreProperties>
</file>